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troduction to Hospitality and Touris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tionale Statement:</w:t>
      </w:r>
    </w:p>
    <w:p>
      <w:pPr>
        <w:pStyle w:val="Normal"/>
        <w:rPr/>
      </w:pPr>
      <w:r>
        <w:rPr/>
        <w:t xml:space="preserve">The hospitality and tourism industry is one of the largest and fastest growing industries in the world.  In South Dakota, visitor spending in 2005 was $807,029,057, a $2.02 billion impact on the state’s economy.  This economic impact is expected to continue to grow.  With this increase, there is a need for trained workers in the hospitality and tourism industry.  In South Dakota, there has been a 14.18% increase in the number of employees in the industry in the past 10 years.  Many aspects of this industry promote employees from within, a young part-time employee may work his/her way up to management in a short amount of time.  </w:t>
      </w:r>
      <w:r>
        <w:rPr>
          <w:i/>
        </w:rPr>
        <w:t>Introduction to Hospitality and Tourism</w:t>
      </w:r>
      <w:r>
        <w:rPr/>
        <w:t xml:space="preserve"> is designed to give high school students an overview of the opportunities, occupations and skills needed in this career cluster.  The goals for this course are based on the National Family &amp; Consumer Science standards and business &amp; industry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ggested Grade Level:</w:t>
      </w:r>
      <w:r>
        <w:rPr/>
        <w:t xml:space="preserve">  9</w:t>
      </w:r>
      <w:r>
        <w:rPr>
          <w:vertAlign w:val="superscript"/>
        </w:rPr>
        <w:t>th</w:t>
      </w:r>
      <w:r>
        <w:rPr/>
        <w:t xml:space="preserve"> and 10</w:t>
      </w:r>
      <w:r>
        <w:rPr>
          <w:vertAlign w:val="superscript"/>
        </w:rPr>
        <w:t>th</w:t>
      </w:r>
      <w:r>
        <w:rPr/>
        <w:t xml:space="preserve"> Grad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pics Covered:</w:t>
      </w:r>
    </w:p>
    <w:p>
      <w:pPr>
        <w:pStyle w:val="Normal"/>
        <w:numPr>
          <w:ilvl w:val="0"/>
          <w:numId w:val="1"/>
        </w:numPr>
        <w:rPr/>
      </w:pPr>
      <w:r>
        <w:rPr/>
        <w:t>Career paths within the hospitality, tourism, and recreation industries</w:t>
      </w:r>
    </w:p>
    <w:p>
      <w:pPr>
        <w:pStyle w:val="Normal"/>
        <w:numPr>
          <w:ilvl w:val="0"/>
          <w:numId w:val="1"/>
        </w:numPr>
        <w:rPr/>
      </w:pPr>
      <w:r>
        <w:rPr/>
        <w:t>Practices and skills involved in hospitality, tourism and recreation industries</w:t>
      </w:r>
    </w:p>
    <w:p>
      <w:pPr>
        <w:pStyle w:val="Normal"/>
        <w:numPr>
          <w:ilvl w:val="0"/>
          <w:numId w:val="1"/>
        </w:numPr>
        <w:rPr/>
      </w:pPr>
      <w:r>
        <w:rPr/>
        <w:t>Concepts of customer service</w:t>
      </w:r>
    </w:p>
    <w:p>
      <w:pPr>
        <w:pStyle w:val="Normal"/>
        <w:numPr>
          <w:ilvl w:val="0"/>
          <w:numId w:val="1"/>
        </w:numPr>
        <w:rPr/>
      </w:pPr>
      <w:r>
        <w:rPr/>
        <w:t>Procedures related to safety, security and environmental issues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352"/>
        <w:gridCol w:w="7380"/>
      </w:tblGrid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dicator #1:  Investigate career paths within the hospitality, tourism, and </w:t>
            </w:r>
          </w:p>
          <w:p>
            <w:pPr>
              <w:pStyle w:val="Normal"/>
              <w:rPr/>
            </w:pPr>
            <w:r>
              <w:rPr>
                <w:b/>
              </w:rPr>
              <w:t>Recreation industries.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loom’s Taxonomy Level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 and Examples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rehensio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HT 1.1    Identify opportunities for employment and entrepreneurial endeavors and required education needed within hospitality and tourism pathways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 exampl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rt local employment opportunities in each pathway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se yellow pages and Internet searches to explore entrepreneurial opportunities in each pathway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epare a poster or flyer to share information with classmates about the education and training needed for occupations in each pathway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rite a career pathway plan.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HT 1.2    Describe workplace skills necessary to be successful in the hospitality and tourism industry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 exampl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epare an oral presentation with visuals to illustrate occupations in the Restaurant and Food/Beverage Services pathway, the Lodging pathway, the Travel and Tourism pathway, and the Recreation, Amusements and Attractions pathwa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rite want ads to advertise for skills needed for occupations in each hospitality and tourism pathway.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cator #2:  Examine safety, security and environmental issues related to the hospitality, tourism, and recreation industries.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HT 2.1    Examine safety and security concerns to maintain a safe environment for workers and customers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 exampl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are and contrast different hospitality and tourism businesses evacuation plans and procedur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llect news articles relating to safety/security issues at recreation, amusement and attraction venues and share them through class discussion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Create a pod cast identifying a list of common hazards or dangers that can affect a lodging facility.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HT 2.2 Investigate industry standards to comply with safety policies and procedures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 exampl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reate a safety policy manual based on industry standard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repare a presentation for food service employees explaining the Serve Safe program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/>
              <w:t>Interview venue managers about safety/security issues at recreation, amusement and attraction venues</w:t>
            </w:r>
            <w:r>
              <w:rPr>
                <w:rFonts w:cs="Verdana" w:ascii="Verdana" w:hAnsi="Verdana"/>
                <w:sz w:val="20"/>
              </w:rPr>
              <w:t>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Write a news article to inform others about air travel security issues.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cator #3:  Apply concepts of customer servic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HT 3.1    Evaluate the impact customer relations have on success in the hospitality, tourism and recreation industry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 exampl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hare anecdotes in a class discussion about positive and negative customer service experienc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epare a PowerPoint presentation illustrating critical moments in customer service.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HT 3.2    Evaluate customer service processes to meet customer expectations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 exampl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rainstorm a list of characteristics of customer-focused employe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rite a character sketch of an employee providing quality customer servic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le play critical moments in customer servic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reate a news release identifying characteristics and the importance of customer-focused employees.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cator #4:  Discuss rights and responsibilities in hospitality and touris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HT 4.1    Summarize issues related to confidentiality and ethics in the hospitality and tourism industry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 exampl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sign a policy manual that ensure confidentiality in hospitality and touris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reate a pod cast about confidentiality and ethics by interview management staff at a hospitality and tourism business.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HT 4.2    Identify legal rights and responsibilities of hospitality and tourism employees and guests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 exampl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terview and summarize a hospitality and tourism manager about rights and responsibilities of employees and guest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are and contract employee policy manuals from different hospitality and tourism establishmen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reate an online quiz identifying the rights and responsibilities of employees and guests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2"/>
        </w:tabs>
        <w:ind w:left="73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8:04:00Z</dcterms:created>
  <dc:creator>Administrator</dc:creator>
  <dc:description/>
  <cp:keywords/>
  <dc:language>en-US</dc:language>
  <cp:lastModifiedBy>Becky Nelson</cp:lastModifiedBy>
  <cp:lastPrinted>2008-07-26T12:59:00Z</cp:lastPrinted>
  <dcterms:modified xsi:type="dcterms:W3CDTF">2008-07-26T18:58:00Z</dcterms:modified>
  <cp:revision>3</cp:revision>
  <dc:subject/>
  <dc:title>Introduction to Hospitality and Touris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186217</vt:r8>
  </property>
  <property fmtid="{D5CDD505-2E9C-101B-9397-08002B2CF9AE}" pid="3" name="_AuthorEmail">
    <vt:lpwstr>Becky.Nelson@state.sd.us</vt:lpwstr>
  </property>
  <property fmtid="{D5CDD505-2E9C-101B-9397-08002B2CF9AE}" pid="4" name="_AuthorEmailDisplayName">
    <vt:lpwstr>Nelson, Becky  (CTE)</vt:lpwstr>
  </property>
  <property fmtid="{D5CDD505-2E9C-101B-9397-08002B2CF9AE}" pid="5" name="_EmailSubject">
    <vt:lpwstr> H &amp; T</vt:lpwstr>
  </property>
</Properties>
</file>